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>
          <w:b/>
          <w:b/>
          <w:sz w:val="40"/>
          <w:szCs w:val="40"/>
        </w:rPr>
      </w:pPr>
      <w:r>
        <w:rPr/>
        <w:t xml:space="preserve">                       </w:t>
      </w:r>
      <w:r>
        <w:rPr>
          <w:lang w:val="en-US"/>
        </w:rPr>
        <w:t xml:space="preserve">    </w:t>
      </w:r>
      <w:r>
        <w:rPr/>
        <w:t xml:space="preserve">    </w:t>
      </w:r>
      <w:r>
        <w:rPr>
          <w:b/>
          <w:sz w:val="40"/>
          <w:szCs w:val="40"/>
        </w:rPr>
        <w:t>Методика цветовых метафор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</w:t>
      </w:r>
      <w:r>
        <w:rPr>
          <w:b/>
          <w:sz w:val="40"/>
          <w:szCs w:val="40"/>
        </w:rPr>
        <w:t>Бланк ответов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Фамилия ______________________________________</w:t>
      </w:r>
    </w:p>
    <w:p>
      <w:pPr>
        <w:pStyle w:val="Normal"/>
        <w:jc w:val="both"/>
        <w:rPr/>
      </w:pPr>
      <w:r>
        <w:rPr>
          <w:sz w:val="40"/>
          <w:szCs w:val="40"/>
        </w:rPr>
        <w:t>Возраст__________Пол (М,  Ж)_______Дата________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Школа_____________________Класс______________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Инструкция 1.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еред Вами на доске находятся цветные карточки, каждая из которых обозначена определенным номером. Вы получили бланк, на обратной стороне которого имеется список понятий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Обозначьте каждое понятие из этого списка определенным цветом. Для этого справа от каждого понятия в столбце «№ цвета» запишите номер того цвета, который по Вашему мнению, лучше подходит для обозначения данного понятия. Так как понятий больше, чем цветов, Вы можете использовать один цвет несколько раз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аполнив таблицу на обратной стороне, переходите к инструкции 2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нструкция 2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Теперь в приведенной ниже строке запишите, пожалуйста, в левой клетке номер самого приятного для Вас цвета – цвета, который Вам сейчас больше всего нравится. В клетке правее запишите номер следующего по степени привлекательности цвета и так далее. Таким образом, в этой строке у Вас должны быть записаны номера цветов, упорядоченных по степени привлекательности от самого приятного до самого неприятног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186"/>
        <w:gridCol w:w="1186"/>
        <w:gridCol w:w="1186"/>
        <w:gridCol w:w="1186"/>
        <w:gridCol w:w="1187"/>
        <w:gridCol w:w="1187"/>
        <w:gridCol w:w="1187"/>
      </w:tblGrid>
      <w:tr>
        <w:trPr>
          <w:trHeight w:val="1008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sz w:val="32"/>
          <w:szCs w:val="32"/>
        </w:rPr>
        <w:t>Самый                                                                                     Самы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ятный                                                                               неприятны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вет                                                                                         цв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64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8"/>
        <w:gridCol w:w="1931"/>
        <w:gridCol w:w="1767"/>
        <w:gridCol w:w="1595"/>
      </w:tblGrid>
      <w:tr>
        <w:trPr>
          <w:trHeight w:val="557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</w:t>
            </w:r>
          </w:p>
        </w:tc>
        <w:tc>
          <w:tcPr>
            <w:tcW w:w="5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спех</w:t>
            </w:r>
          </w:p>
        </w:tc>
        <w:tc>
          <w:tcPr>
            <w:tcW w:w="5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удача</w:t>
            </w:r>
          </w:p>
        </w:tc>
        <w:tc>
          <w:tcPr>
            <w:tcW w:w="5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бщение</w:t>
            </w:r>
          </w:p>
        </w:tc>
        <w:tc>
          <w:tcPr>
            <w:tcW w:w="5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Болезнь</w:t>
            </w:r>
          </w:p>
        </w:tc>
        <w:tc>
          <w:tcPr>
            <w:tcW w:w="5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Радость</w:t>
            </w:r>
          </w:p>
        </w:tc>
        <w:tc>
          <w:tcPr>
            <w:tcW w:w="5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Моя учеба/работа</w:t>
            </w:r>
          </w:p>
        </w:tc>
        <w:tc>
          <w:tcPr>
            <w:tcW w:w="5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Сигарет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Мой отец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Каким (какой) я хочу быть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Любовь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Алкоголь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Конфликт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Угроз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Моя мать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Алкогольные коктейл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Труд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Пив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 Мое здоровь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Мое настояще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Мой друг (моя подруга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Энергетические напитк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.Вечеринк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Какой (какая) я на самом дел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Деньг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Наркотик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Насва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Мой дом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Мое увлеч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 Таба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Интересное занят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Родительская забот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Школ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 Праздни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Страх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Мое будуще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Враг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Раздраж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Творчеств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Свобод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0. Ночной клуб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. Неприятности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 Спорт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8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6:07:00Z</dcterms:created>
  <dc:creator>Customer</dc:creator>
  <dc:description/>
  <cp:keywords/>
  <dc:language>en-US</dc:language>
  <cp:lastModifiedBy>Максим Куликов</cp:lastModifiedBy>
  <cp:lastPrinted>2015-10-01T10:22:00Z</cp:lastPrinted>
  <dcterms:modified xsi:type="dcterms:W3CDTF">2018-08-09T05:15:00Z</dcterms:modified>
  <cp:revision>7</cp:revision>
  <dc:subject/>
  <dc:title>Методика цветовых метафор</dc:title>
</cp:coreProperties>
</file>