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18"/>
          <w:szCs w:val="18"/>
        </w:rPr>
        <w:t xml:space="preserve">Договор                                               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на оказание платных медицинских услуг</w:t>
      </w:r>
    </w:p>
    <w:p>
      <w:pPr>
        <w:pStyle w:val="Normal"/>
        <w:ind w:left="-540" w:right="-1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right="-185" w:hanging="0"/>
        <w:rPr/>
      </w:pPr>
      <w:r>
        <w:rPr>
          <w:b/>
          <w:sz w:val="18"/>
          <w:szCs w:val="18"/>
        </w:rPr>
        <w:t>г. Оренбург                                                                                                                                                         «___»__________20___ года</w:t>
      </w:r>
    </w:p>
    <w:p>
      <w:pPr>
        <w:pStyle w:val="Normal"/>
        <w:ind w:left="-540" w:right="-1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right="-185" w:hanging="27"/>
        <w:jc w:val="both"/>
        <w:rPr/>
      </w:pPr>
      <w:r>
        <w:rPr>
          <w:sz w:val="18"/>
          <w:szCs w:val="18"/>
        </w:rPr>
        <w:t xml:space="preserve">Гражданин (ка) ___________________________________________________________________________________________, медицинская карта № ___________________, именуемый (ая) в дальнейшем «Заказчик», с одной стороны, и </w:t>
      </w:r>
      <w:r>
        <w:rPr>
          <w:b/>
          <w:sz w:val="18"/>
          <w:szCs w:val="18"/>
        </w:rPr>
        <w:t>Государственное автономное учреждение здравоохранения «Оренбургский областной клинический наркологический диспансер»</w:t>
      </w:r>
      <w:r>
        <w:rPr>
          <w:sz w:val="18"/>
          <w:szCs w:val="18"/>
        </w:rPr>
        <w:t>, именуемое в дальнейшем «Исполнитель», в лице ____________________________________________________, действующего на основании доверенности от «____»____________ 20__ г. № ______________________, с другой стороны, заключили настоящий договор о нижеследующем: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540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185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1.1. В соответствии с настоящим договором Исполнитель обязуется оказать медицинские услуги, а Заказчик обязуется оплатить эти услуг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настоящему договору Исполнитель оказывает Заказчику медицинские услуги, согласованные сторонами. Согласно заявке Исполнитель обязуется оказать следующие услуги: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520"/>
        <w:gridCol w:w="4301"/>
        <w:gridCol w:w="1418"/>
      </w:tblGrid>
      <w:tr>
        <w:trPr>
          <w:trHeight w:val="48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услуг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ru-RU" w:eastAsia="ru-RU" w:bidi="ru-RU"/>
              </w:rPr>
            </w:pPr>
            <w:r>
              <w:rPr>
                <w:rStyle w:val="Style18"/>
                <w:sz w:val="18"/>
                <w:szCs w:val="18"/>
              </w:rPr>
              <w:t xml:space="preserve">ФИО врача, оказывающего услугу, </w:t>
            </w:r>
            <w:r>
              <w:rPr>
                <w:rStyle w:val="Style18"/>
                <w:i/>
                <w:sz w:val="18"/>
                <w:szCs w:val="18"/>
              </w:rPr>
              <w:t>наличие категории, сертиф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услуг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2. Право Исполнителя оказывать медицинские услуги подтверждается </w:t>
      </w:r>
      <w:r>
        <w:rPr>
          <w:b/>
          <w:sz w:val="18"/>
          <w:szCs w:val="18"/>
        </w:rPr>
        <w:t>лицензией № ЛО-56-01-002275 от «18» ИЮНЯ 2018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года</w:t>
      </w:r>
      <w:r>
        <w:rPr>
          <w:sz w:val="18"/>
          <w:szCs w:val="18"/>
        </w:rPr>
        <w:t xml:space="preserve">, выданной министерством здравоохранения Оренбургской области (460006, г. Оренбург, ул. Терешковой, 33, тел. (3532) 77-35-44).  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(услуг), составляющих медицинскую деятельность Исполнителя в соответствии с лицензией:</w:t>
      </w:r>
    </w:p>
    <w:p>
      <w:pPr>
        <w:pStyle w:val="Normal"/>
        <w:ind w:left="-540" w:right="-185" w:firstLine="54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b/>
          <w:sz w:val="14"/>
          <w:szCs w:val="14"/>
        </w:rPr>
        <w:t>при осуществлении доврачебной помощи по</w:t>
      </w:r>
      <w:r>
        <w:rPr>
          <w:sz w:val="14"/>
          <w:szCs w:val="14"/>
        </w:rPr>
        <w:t>: медицинским осмотрам (предрейсовым, послерейсовым); медицинскому массажу; сестринскому делу; функциональной диагностике; лабораторной диагностике; лечебной физкультуре и спортивной медицине; медицинской статистике; организации сестринского дела; физиотерапии; анестезиологии и реаниматологии; диетологии; рентгенологии; управлению сестринской деятельностью; медицинскому освидетельствованию на состояние опьянения (алкогольного, наркотического или иного токсического); эпидемиологии (паразитологии).</w:t>
      </w:r>
    </w:p>
    <w:p>
      <w:pPr>
        <w:pStyle w:val="Normal"/>
        <w:ind w:left="-540" w:right="-185" w:firstLine="54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b/>
          <w:sz w:val="14"/>
          <w:szCs w:val="14"/>
        </w:rPr>
        <w:t>при осуществлении амбулаторно-поликлинической помощи, в том числе: при осуществлении специализированной медицинской помощи по</w:t>
      </w:r>
      <w:r>
        <w:rPr>
          <w:sz w:val="14"/>
          <w:szCs w:val="14"/>
        </w:rPr>
        <w:t>: психиатрии-наркологии; психотерапии; рефлексотерапии; функциональной диагностике; клинической лабораторной диагностике; организации здравоохранения и общественному здоровью; экспертизе временной нетрудоспособности; экспертизе качества медицинской помощи; медицинским осмотрам (предрейсовым, послерейсовым); медицинскому освидетельствованию на состояние опьянения (алкогольного, наркотического или иного токсического); неврологии; оториноларингологии (за исключением кохлеарной имплантации); офтальмологии; терапии; физиотерапии; хирургии; акушерству и гинекологии (за исключением использования вспомогательных репродуктивных технологий)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sz w:val="14"/>
          <w:szCs w:val="14"/>
        </w:rPr>
        <w:t>при осуществлении стационарной медицинской помощи, в том числе: при осуществлении специализированной медицинской помощи</w:t>
      </w:r>
      <w:r>
        <w:rPr>
          <w:sz w:val="14"/>
          <w:szCs w:val="14"/>
        </w:rPr>
        <w:t>: психиатрии-наркологии; клинической лабораторной диагностике; педиатрии; психотерапии; экспертизе временной нетрудоспособности; экспертизе качества медицинской помощи; анестезиологии и реаниматологии; организации здравоохранения и общественному здоровью; рентгенологии; трансфузиологии; ультразвуковой диагностике;  функциональной диагностике; медицинскому освидетельствованию на состояние опьянения (алкогольного, наркотического или иного токсического); неврологии; терапи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1.3. Заказчик при подписании настоящего договора ознакомлен с перечнем предоставляемых Исполнителем услуг, стоимостью и условиями их предоставления, о действующих льготах для отдельных категорий граждан и отказывается от предложенной ему альтернативной возможности получения этого вида медицинской помощи за счет государственных средств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1.4. Заказчик уведомлен, что после оказания медицинской услуги, указанной в п.п. 1.1 настоящего договора, для него могут наступить следующие возможные негативные последствия 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1.5. Результатом оказания медицинских услуг является медицинская справка или заключение, выдаваемое Исполнителем Заказчику. Срок оказания медицинских услуг определяется по соглашению сторон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1.6. Место оказания услуги: 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185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и обязанности сторон</w:t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Исполнителя: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. Исполнитель вправе самостоятельно определять объем исследований и необходимых действий, направленных на установление верного диагноза и оказания медицинской услуги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 xml:space="preserve">2.2. Исполнитель </w:t>
      </w:r>
      <w:r>
        <w:rPr>
          <w:b/>
          <w:sz w:val="18"/>
          <w:szCs w:val="18"/>
        </w:rPr>
        <w:t>вправе с согласия Заказчика</w:t>
      </w:r>
      <w:r>
        <w:rPr>
          <w:sz w:val="18"/>
          <w:szCs w:val="18"/>
        </w:rPr>
        <w:t xml:space="preserve"> вносить изменения в лечение и провести дополнительное специализированное лечение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3. В случае непредвиденного отсутствия лечащего врача в день, назначенный для проведения медицинской услуги, Исполнитель вправе назначить другого врача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4. Требовать от Заказчика соблюдения внутреннего режима пребывания в лечебных отделениях учреждения и соблюдения режима приема лекарственных препаратов, режима питания и других предписаний.</w:t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5</w:t>
      </w:r>
      <w:r>
        <w:rPr>
          <w:b/>
          <w:sz w:val="18"/>
          <w:szCs w:val="18"/>
        </w:rPr>
        <w:t>.  Исполнитель имеет право приостановить или отказаться от исполнения настоящего договора в порядке, предусмотренном законодательством РФ, с правом требования возмещения убытков в случае неисполнения Заказчиком своих обязанностей, предусмотренных настоящим договором.</w:t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Исполнителя: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6.  Исполнитель принимает на себя обязательства оказать услуги, указанные в пункте 1.1 настоящего договора, в соответствии с требованиями, предъявляемыми к методам диагностики, профилактики и лечения, разрешенным на территории Российской Федерации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2.7. Исполнитель обязан предоставлять Заказчику информацию о ходе оказания медицинской услуги в понятной и доступной форме.</w:t>
      </w:r>
    </w:p>
    <w:p>
      <w:pPr>
        <w:pStyle w:val="Normal"/>
        <w:ind w:left="-540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8. Исполнитель обязуется сохранить конфиденциальность информации о врачебной тайне Заказчика.</w:t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Заказчика: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2.9. Заказчик вправе требовать от Исполнителя надлежащего качества предоставляемой медицинской услуг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0. Заказчик вправе требовать проведения по его просьбе консилиума и консультаций других специалистов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2.11. Заказчик имеет право отказаться от медицинских услуг по настоящему договору и получить обратно уплаченную сумму с возмещением Исполнителю фактически понесенных им расходов, связанных с оказанием услуг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2. Заказчик вправе требовать предоставления сведений о наличии лицензии и (или) сертификата, о расчете стоимости оказанной услуги.</w:t>
      </w:r>
    </w:p>
    <w:p>
      <w:pPr>
        <w:pStyle w:val="Normal"/>
        <w:ind w:left="-540" w:right="-185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Заказчика: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3. Заказчик обязан оплатить услуги, оказанные Исполнителем в порядке, предусмотренном настоящим договором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2.14. Заказчик обязан до оказания медицинской услуги информировать врача о перенесенных заболеваниях, известных ему аллергических реакциях, противопоказаниях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5. Заказчик обязуется соблюдать правила внутреннего распорядка и внутрибольничного режима, установленные Исполнителем для пациентов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6. Заказчик обязуется соблюдать режим приема лекарственных препаратов, назначенных врачом и режим питания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2.17. Заказчик обязуется выполнять все рекомендации медицинского персонала и третьих лиц, оказывающих ему по договору медицинские услуги, по лечению, в том числе Заказчик обязан соблюдать указания медицинского учреждения, которые он должен соблюдать после оказания медицинской услуги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2.18. Заказчик обязуется не покидать отделения без разрешения лечащего врача или заведующим отде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185" w:hanging="360"/>
        <w:jc w:val="center"/>
        <w:rPr/>
      </w:pPr>
      <w:r>
        <w:rPr>
          <w:b/>
          <w:sz w:val="18"/>
          <w:szCs w:val="18"/>
        </w:rPr>
        <w:t>Стоимость услуг и порядок платежей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3.1. Стоимость оказываемых услуг по настоящему договору составляет: ___________________________________________ (__________________________________________________________________________________________________________) руб.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Указанная в настоящем пункте стоимость услуг включает:</w:t>
      </w:r>
    </w:p>
    <w:p>
      <w:pPr>
        <w:pStyle w:val="Normal"/>
        <w:ind w:left="-540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 Оплата услуг осуществляется Заказчиком в порядке 100%-ной предоплаты до получения услуг, указанных в пункте 1.1 настоящего договора, путем внесения наличных денежных средств в кассу Исполнителя или по безналичному расчету путем перечисления денежных средств на расчетный счет Исполнителя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 При возникновении необходимости выполнения дополнительных работ по результатам обследования и лечения стоимость оказываемых по настоящему договору услуг может быть изменена Исполнителем с учетом уточненного диагноза, сложности операции и других затрат на лечение по согласованию с Заказчиком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-1134" w:right="-185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сторон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4.1. В случае неоплаты Заказчиком стоимости медицинских услуг на условиях, указанных в разделе 3 настоящего договора, Исполнитель имеет право отказать Заказчику в оказании услуг до оплаты последним ее стоимост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4.2.  Исполнитель не несет ответственности за результаты оказания медицинских услуг в случаях несоблюдения Заказчиком рекомендаций по лечению и иных неправомерных действий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4.3. Заказчик вправе предъявлять требования о возмещении убытков, причиненных неисполнением или ненадлежащим исполнением условий договора, возмещении ущерба в случае причинения вреда здоровью и жизни, а также компенсации за причинение морального вреда в соответствии с законодательством Российской Федераци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 случае порчи или уничтожения по вине Заказчика имущества Исполнителя, Исполнитель вправе предъявить требования к Заказчику о возмещении убытков в размере стоимости испорченного или уничтоженного имущества. 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5. В случае возникновения споров по вопросам, предусмотренным настоящим договором или в связи с ним, стороны примут все меры к разрешению их путем переговоров. 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4.6. В остальных случаях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185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чество услуги </w:t>
      </w:r>
    </w:p>
    <w:p>
      <w:pPr>
        <w:pStyle w:val="Normal"/>
        <w:ind w:left="-540" w:right="-185" w:firstLine="540"/>
        <w:jc w:val="both"/>
        <w:rPr/>
      </w:pPr>
      <w:r>
        <w:rPr>
          <w:sz w:val="18"/>
          <w:szCs w:val="18"/>
        </w:rPr>
        <w:t>5.1. Качество медицинских услуг должно соответствовать государственным стандартам, которые устанавливают основные требования к объемам и качеству медицинских услуг, порядку и условиям их оказания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5.2 Заказчик вправе предъявить претензии Исполнителю по качеству оказанных услуг в соответствии с действующим российск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185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действия договора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6.1. Настоящий договор вступает в силу с момента подписания и действует до полного исполнения обязательств сторонами по настоящему договору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6.2. Любые изменения и дополнения к настоящему договору должны быть составлены в письменной форме и подписаны сторонами либо их уполномоченными представителями.</w:t>
      </w:r>
    </w:p>
    <w:p>
      <w:pPr>
        <w:pStyle w:val="Normal"/>
        <w:ind w:left="-540" w:right="-185" w:firstLine="540"/>
        <w:jc w:val="both"/>
        <w:rPr>
          <w:sz w:val="18"/>
          <w:szCs w:val="18"/>
        </w:rPr>
      </w:pPr>
      <w:r>
        <w:rPr>
          <w:sz w:val="18"/>
          <w:szCs w:val="18"/>
        </w:rPr>
        <w:t>6.3. Настоящий договор составлен в двух экземплярах, имеющих равную юридическую силу, по одному экземпляру для каждой из сторон.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30"/>
      </w:tblGrid>
      <w:tr>
        <w:trPr>
          <w:trHeight w:val="397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автономное учреждение здравоохранения «Оренбургский областной клинический наркологический диспансер» л.с 039.09.016.0 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23, г. Оренбург, ул. Инструментальная, 2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35-53-00, факс 35-53-01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611020440, КПП 561101001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18"/>
                <w:szCs w:val="18"/>
              </w:rPr>
              <w:t xml:space="preserve">Р/с 40601810700003000001 в Банке Отделение по Оренбургской области Уральского главного управления Центрального банка Российской Федерации 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18"/>
                <w:szCs w:val="18"/>
              </w:rPr>
              <w:t>ОГРН 1035607500620 от 09.01.2003 г. (свидетельство о внесении записи в ЕГРЮЛ серия 56 № 000658981, выдано ИФНС Промышленного района г. Оренбурга Оренбургской области) БИК 045354001, ОКПО 36341194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УЗ «ООКНД»:________________________________________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 xml:space="preserve">подпись, Ф.И.О., должность                                </w:t>
            </w:r>
          </w:p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Ф.И.О  </w:t>
            </w:r>
            <w:r>
              <w:rPr>
                <w:b/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</w:t>
            </w:r>
            <w:r>
              <w:rPr>
                <w:b/>
                <w:sz w:val="18"/>
                <w:szCs w:val="18"/>
              </w:rPr>
              <w:t>: __</w:t>
            </w:r>
            <w:r>
              <w:rPr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: ____________________________________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/______________________/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-567" w:right="-185" w:firstLine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ind w:right="-1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2" w:before="0" w:after="180"/>
      <w:ind w:hanging="120"/>
    </w:pPr>
    <w:rPr>
      <w:sz w:val="17"/>
      <w:szCs w:val="1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3:00Z</dcterms:created>
  <dc:creator>1</dc:creator>
  <dc:description/>
  <cp:keywords/>
  <dc:language>en-US</dc:language>
  <cp:lastModifiedBy>КузмикЛП</cp:lastModifiedBy>
  <cp:lastPrinted>2017-10-05T08:29:00Z</cp:lastPrinted>
  <dcterms:modified xsi:type="dcterms:W3CDTF">2018-07-31T06:26:00Z</dcterms:modified>
  <cp:revision>9</cp:revision>
  <dc:subject/>
  <dc:title>Договор</dc:title>
</cp:coreProperties>
</file>