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jc w:val="center"/>
        <w:rPr>
          <w:sz w:val="28"/>
        </w:rPr>
      </w:pPr>
      <w:r>
        <w:rPr>
          <w:sz w:val="28"/>
        </w:rPr>
        <w:t>Перечень рекомендуемых мероприятий по улучшению условий тру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/>
        <w:fldChar w:fldCharType="begin"/>
      </w:r>
      <w:r>
        <w:rPr/>
        <w:instrText xml:space="preserve"> DOCPROPERTY "ceh_info"</w:instrText>
      </w:r>
      <w:r>
        <w:rPr/>
        <w:fldChar w:fldCharType="separate"/>
      </w:r>
      <w:r>
        <w:rPr/>
        <w:t>ceh_info</w:t>
      </w:r>
      <w:r>
        <w:rPr/>
        <w:fldChar w:fldCharType="end"/>
      </w:r>
      <w:r>
        <w:rPr>
          <w:rStyle w:val="Style15"/>
        </w:rPr>
        <w:t> 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686"/>
        <w:gridCol w:w="2835"/>
        <w:gridCol w:w="1384"/>
        <w:gridCol w:w="3294"/>
        <w:gridCol w:w="1315"/>
      </w:tblGrid>
      <w:tr>
        <w:trPr>
          <w:tblHeader w:val="true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Цель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рок</w:t>
              <w:br/>
              <w:t>вы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метка о выполнении</w:t>
            </w:r>
          </w:p>
        </w:tc>
      </w:tr>
      <w:tr>
        <w:trPr>
          <w:tblHeader w:val="true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тивно-хозяйственная ч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. Главный бухгал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. Заместитель главного бухгалтера по платным услуг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. Заместитель главного бухгалт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5. Экономист по финансовой рабо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6. Начальник юридического отде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1. Начальник отдела кад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4. Программи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5. Плот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6. Подсобный рабоч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овершенствование технологического проце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уровня вибраци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спользовать СИЗ органов сл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вредного воздействия шум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7А(48А; 49А; 50А; 51А). Подсобный рабоч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52А(53А). Слесарь-сантех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54А(55А). Уборщик служебных помещ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56. Уборщик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59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ановить вибродемпфирующее сиден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уровня общей вибраци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64А(65А). Буфетч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66А(67А). Буфетч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68А(69А). Буфетч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70А(71А). Буфетч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72А(73А). Буфетч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74А(75А). Буфетч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76А(77А). Буфетч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78А(79А). Буфетч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80. Рабочий по обслуживанию зд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81. Электромонтер по ремонту и обслуживанию электро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ркологическое отделение № 1 (г. Оренбург, ул. Инструментальная, 2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82. Заведующий отдел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Увеличение искусственной освещен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86. Старшая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01. Сестра-хозяй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03А(104А; 105А; 106А; 107А; 108А; 109А; 110А). Санит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ое отделение № 3 (г. Оренбург, ул. Инструментальная, 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11. Заведующий отдел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Увеличение искусственной освещен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19А(120А). Медицинская сестра процеду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21А(122А; 123А; 124А; 125А; 126А; 127А; 128А; 129А; 130А; 131А; 132А; 133А). Медицинская сестра палат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34А(135А; 136А). Социальный работ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37. Сестра-хозяй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39А(140А; 141А; 142А; 143А; 144А; 145А; 146А; 147А; 148А; 149А; 150А; 151А). Санит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ое отделение № 4 с палатой реанимации и интенсивной терапии (г. Оренбург, пер. Дорожный, 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53А(154А; 155А; 156А; 157А). Врач - анестезиолог- реанимато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62А(163А; 164А; 165А; 166А; 167А; 168А; 169А; 170А; 171А; 172А). Медицинская сестра палат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3А(174А; 175А; 176А). Медицинская сестра палат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7. Медсестра-анестези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8. Сестра-хозяй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9А(180А; 181А; 182А; 183А; 184А; 185А; 186А; 187А; 188А). Санит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ение неотложной наркологической помощи № 5 (г. Оренбург, пер. Дорожный, 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89. Заведующий отдел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Увеличение искусственной освещен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03А(204А; 205А; 206А; 207А; 208А; 209А; 210А; 211А; 212А; 213А; 214А; 215А; 216А; 217А; 218А). Медицинская сестра палат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19А(220А; 221А). Медицинская сестра процеду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22. Сестра-хозяй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23А(224А; 225А; 226А; 227А; 228А; 229А; 230А; 231А; 232А; 233А; 234А; 235А; 236А; 237А). Санит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емное отделение (г. Оренбург, пер. Дорожный, 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38А(239А; 240А; 241А; 242А)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43. Санит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44А(245А; 246А; 247А; 248А; 249А). Санит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спансерно - поликлиническое отделение (для взрослых) (г. Оренбург, ул Невельская, 4 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67А(268А; 269А). Медицинская сестра процеду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80А(281А; 282А; 283А; 284А). Медицинский регистр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85А(286А; 287А; 288А; 289А). Социальный работ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01А(302А; 303А; 304А; 305А; 306А; 307А; 308А). Санит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Кабинет платных услуг (г. Оренбург, ул. Невельская, 4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21А(322А; 323А; 324А; 325А; 326А). Медицинский регистр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27. Санит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Оренбургского района диспансерно-поликлинического отделения (для взрослых) (г. Оренбург, Нежинское шосее,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29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спансерно - поликлиническое отделение ( для детей и подростков) (г. Оренбург, ул. Невельская, 4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30. Заведующий отдел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54А(355А; 356А). Социальный работ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57. Сестра-хозяй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58А(359А; 360А). Санит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ционарное отделение медицинской реабилитации для детей и подростков (г.Оренбург, ул. Невельская, 4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69А(370А; 371А; 372А; 373А; 374А). Медицинская сестра палат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75А(376А). Медицинская сестра процеду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77А(378А; 379А). Социальный работ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80. Сестра-хозяй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81А(382А; 383А; 384А; 385А). Санит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больничный немедицински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86А(387А; 388А; 389А; 390А; 391А; 392А). Администр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больничный медицински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Акбулакского района (Оренб.область, Акбулакский район, п. Акбулак, ул. Майская, 9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98А(399А)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Новосергиевского района  (Оренб.обл., Новосергиевский район, п. Новосергиевка, ул. Базарная, д.1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01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Переволоцкого района (Оренб. Обл., Переволоцкий р-н, п.Переволоцкий, ул. Ленинская, 6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03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Тюльганского района  (Оренбургская область, Тюльганский р-н, п. Тюльган, ул.8 Марта, 1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04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Шарлыкского района (Оренб.обл., Шарлыкский район, с. Шарлык, ул. М.Джалиля, 8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07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Октябрьского района (Оренб.обл., Октябрьский р-н, с. Октябрьское, ул. Больничная, д.4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09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Беляевского района (Оренб.обл., Беляевский р-н, с. Беляевка, ул Ленинская, д.3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11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Александровского района (Оренбургская обл., Александровский район, с. Александровка, пер. Больничный, д.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13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 Илекского района (Оренб.обл., Илекский р-н, с. Илек, ул. Советская, 19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17А(418А)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Пономаревского района (Оренб.обл., с. Пономаревка, ул. Советская, 1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20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Сакмарского района (Оренб.обл., Сакмарский р-н, с. Сакмара, ул. Пугачева, 1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22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23. Социальный работ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кологический кабинет Соль-Илецкого района (Оренб.обл., г. Соль-Илецк, ул. Ленинградская, 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26А(427А).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величить количество светильников. Установить лампы другой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величение искусственной освещенности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:</w:t>
      </w:r>
      <w:r>
        <w:rPr>
          <w:rStyle w:val="Style15"/>
        </w:rPr>
        <w:t xml:space="preserve"> </w:t>
      </w:r>
      <w:r>
        <w:rPr/>
        <w:fldChar w:fldCharType="begin"/>
      </w:r>
      <w:r>
        <w:rPr/>
        <w:instrText xml:space="preserve"> DOCPROPERTY "fill_date"</w:instrText>
      </w:r>
      <w:r>
        <w:rPr/>
        <w:fldChar w:fldCharType="separate"/>
      </w:r>
      <w:r>
        <w:rPr/>
        <w:t>fill_date</w:t>
      </w:r>
      <w:r>
        <w:rPr/>
        <w:fldChar w:fldCharType="end"/>
      </w:r>
      <w:r>
        <w:rPr>
          <w:rStyle w:val="Style15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 xml:space="preserve">Начальник АХЧ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  <w:bookmarkStart w:id="1" w:name="com_pred"/>
            <w:bookmarkStart w:id="2" w:name="com_pred"/>
            <w:bookmarkEnd w:id="2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Марков К.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bookmarkStart w:id="3" w:name="s070_1"/>
            <w:bookmarkEnd w:id="3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Заведующий отделением неотложной наркологической помощи № 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  <w:bookmarkStart w:id="4" w:name="com_chlens"/>
            <w:bookmarkStart w:id="5" w:name="com_chlens"/>
            <w:bookmarkEnd w:id="5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Пониванов С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bookmarkStart w:id="6" w:name="s070_2"/>
            <w:bookmarkEnd w:id="6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Трегубова Т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Начальник отдела кадр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Редникин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 xml:space="preserve">Главная медицинская сестр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Еланева Л.М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 xml:space="preserve">Врач-методист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Бобровская С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 xml:space="preserve">Старшая медсестра отделения неотложной наркологической помощи № 5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Афанасьева М.Б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Эксперт(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8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Ревега З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7.06.17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7" w:name="fio_users"/>
            <w:bookmarkStart w:id="8" w:name="fio_users"/>
            <w:bookmarkEnd w:id="8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05:00Z</dcterms:created>
  <dc:creator>ЭКОСТАР</dc:creator>
  <dc:description/>
  <dc:language>en-US</dc:language>
  <cp:lastModifiedBy>sania056</cp:lastModifiedBy>
  <dcterms:modified xsi:type="dcterms:W3CDTF">2017-09-08T03:05:00Z</dcterms:modified>
  <cp:revision>2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v_info1">
    <vt:lpwstr>adv_info1</vt:lpwstr>
  </property>
  <property fmtid="{D5CDD505-2E9C-101B-9397-08002B2CF9AE}" pid="3" name="adv_info2">
    <vt:lpwstr>adv_info2</vt:lpwstr>
  </property>
  <property fmtid="{D5CDD505-2E9C-101B-9397-08002B2CF9AE}" pid="4" name="adv_info3">
    <vt:lpwstr>adv_info3</vt:lpwstr>
  </property>
  <property fmtid="{D5CDD505-2E9C-101B-9397-08002B2CF9AE}" pid="5" name="ceh_info">
    <vt:lpwstr>ceh_info</vt:lpwstr>
  </property>
  <property fmtid="{D5CDD505-2E9C-101B-9397-08002B2CF9AE}" pid="6" name="fill_date">
    <vt:lpwstr>fill_date</vt:lpwstr>
  </property>
  <property fmtid="{D5CDD505-2E9C-101B-9397-08002B2CF9AE}" pid="7" name="org_name">
    <vt:lpwstr>org_name</vt:lpwstr>
  </property>
  <property fmtid="{D5CDD505-2E9C-101B-9397-08002B2CF9AE}" pid="8" name="pers_guids">
    <vt:lpwstr>pers_guids</vt:lpwstr>
  </property>
  <property fmtid="{D5CDD505-2E9C-101B-9397-08002B2CF9AE}" pid="9" name="pers_snils">
    <vt:lpwstr>pers_snils</vt:lpwstr>
  </property>
  <property fmtid="{D5CDD505-2E9C-101B-9397-08002B2CF9AE}" pid="10" name="rbtd_adr">
    <vt:lpwstr>rbtd_adr</vt:lpwstr>
  </property>
  <property fmtid="{D5CDD505-2E9C-101B-9397-08002B2CF9AE}" pid="11" name="rbtd_name">
    <vt:lpwstr>rbtd_name</vt:lpwstr>
  </property>
  <property fmtid="{D5CDD505-2E9C-101B-9397-08002B2CF9AE}" pid="12" name="sv_docs">
    <vt:lpwstr>sv_docs</vt:lpwstr>
  </property>
</Properties>
</file>